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08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535940</wp:posOffset>
                  </wp:positionV>
                  <wp:extent cx="1403350" cy="1170940"/>
                  <wp:effectExtent l="0" t="0" r="0" b="0"/>
                  <wp:wrapTight wrapText="bothSides">
                    <wp:wrapPolygon edited="0">
                      <wp:start x="-152" y="0"/>
                      <wp:lineTo x="-152" y="21422"/>
                      <wp:lineTo x="21600" y="21422"/>
                      <wp:lineTo x="21600" y="0"/>
                      <wp:lineTo x="-152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STITUT POLYTECHNIQUE DE GRENOB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Maintenance des ascenseurs, élévateurs et monte-charges de l'Institut polytechnique de Grenoble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t n° 3 : Site Campus - Saint-Martin-d'Hères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sultation n° 2026FCSSA000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360" w:before="0" w:after="6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jc w:val="both"/>
        <w:rPr/>
      </w:pPr>
      <w:r>
        <w:rPr>
          <w:rFonts w:cs="Arial" w:ascii="Arial" w:hAnsi="Arial"/>
          <w:b/>
        </w:rPr>
        <w:t>Soumissionnaire 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BE5F1" w:val="clear"/>
        <w:spacing w:before="960" w:after="0"/>
        <w:ind w:right="-1" w:hanging="0"/>
        <w:rPr/>
      </w:pPr>
      <w:r>
        <w:rPr>
          <w:rFonts w:cs="Arial" w:ascii="Arial" w:hAnsi="Arial"/>
          <w:b/>
          <w:color w:val="17365D"/>
          <w:sz w:val="24"/>
        </w:rPr>
        <w:t>Interlocuteur(s) référent(s) dédié(s) à l’exécution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left="-142"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est fortement recommandé d’utiliser le présent cadre de réponse pour structurer les éléments attendus au titre des critères de jugement des offres décrits dans le règlement de la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Toutefois, les candidats peuvent répondre dans un document distinct, à condition que celui-ci reprenne l’intégralité des titres, questions et sous-questions figurant dans ce cadre, dans le même ordre et de façon clairement identifi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te réponse incomplète pourra entraîner l’irrégularité de l’offre si elle empêche l’acheteur d’identifier clairement et complètem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s soumissionnaires apportent, dans le présent cadre technique, des réponses de qualité, exhaustives et conci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 xml:space="preserve">Il ne s’agit pas de reporter dans ce cadre les informations générales de l’entreprise relatives à la candidature mais les éléments spécifiques permettant de juger son off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ns le cadre de la présente procédure de consultation, le mémoire technique est rendu contractu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opérationnelle et continuité de service (1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’organisation mise en place pour assurer l’exécution des prestations et la continuité de servi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0"/>
        </w:rPr>
        <w:t>la méthodologie mise en œuvre pour l’exécution des prestations de maintenance préventive et correctiv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mode opératoire en cas de panne ou d’immobilisation d’un appareil, incluant les mesures destinées à réduire les délais de remise en servic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organisation mise en œuvre pour le traitement des situations de vétusté (définition retenue, méthode de constat, analyse du risque technique ou sécuritaire)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information et de communication avec l’acheteur et les usagers (signalement, affichage, traçabilité des interventions)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s humains et matériels affectés au marché (1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cise les moyens mobilisés pour l’exécution du marché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humains dédiés (organigramme, effectifs, profils, qualifications, CV si utile)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encadrement prévu pour le pilotage des prestations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identification du responsable unique du marché et du chef d’équipe désigné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compétences mobilisées pour l’accompagnement du contrôleur technique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matériels et techniques mis à disposition pour assurer les interventions dans les délais contractuel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lotage des prestations, traçabilité et prévention des dysfonctionnement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outils et méthodes permettant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interventions préventives et correctiv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traçabilité des opérations réalisé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pannes et l’analyse des causes récurrent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actions mises en œuvre pour prévenir les dysfonctionnements et améliorer la disponibilité des installation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coordination avec les services de l’achet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élaboration et de transmission du rapport annuel d’activité prévu au CCTP (contenu, supports, périodicité, interlocuteurs), ainsi que, le cas échéant, un exemple ou une trame de rapport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hérence de l’organisation avec les plannings et délais attendus (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sente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d’urgenc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programmé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délai maximum de livraison et/ou d’exécution pour le remplacement d’une pièce détaché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candidat s’engage sur ce délai maximum, étant précisé qu’un délai plus favorable pourra être proposé lors de chaque demande de devis pour les prestations de maintenance corrective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explique en quoi son organisation permet le respect des délais contractuels (stock, implantation géographique, astreinte, organisation interne, etc.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Paragraphedeliste"/>
        <w:suppressAutoHyphens w:val="false"/>
        <w:rPr>
          <w:rFonts w:ascii="Arial" w:hAnsi="Arial" w:cs="Arial"/>
          <w:b/>
          <w:b/>
          <w:i/>
          <w:i/>
          <w:kern w:val="0"/>
          <w:sz w:val="20"/>
          <w:lang w:eastAsia="fr-FR"/>
        </w:rPr>
      </w:pPr>
      <w:r>
        <w:rPr>
          <w:rFonts w:cs="Arial" w:ascii="Arial" w:hAnsi="Arial"/>
          <w:b/>
          <w:i/>
          <w:kern w:val="0"/>
          <w:sz w:val="20"/>
          <w:lang w:eastAsia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kern w:val="0"/>
          <w:lang w:eastAsia="fr-FR"/>
        </w:rPr>
      </w:pPr>
      <w:r>
        <w:rPr>
          <w:rFonts w:cs="Arial" w:ascii="Arial" w:hAnsi="Arial"/>
          <w:b/>
          <w:kern w:val="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en matière de réemploi ou réutilisation des pièces/composants remplacé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actions mises en place pour favoriser la réutilisation ou le réemploi des pièces, composants et déchets issus des opérations de maintenan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0"/>
        </w:rPr>
        <w:t>le processus de récupération des substances, matières ou produits issus des interventions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processus de traitement, de reconditionnement ou de valorisation mis en œuvre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tonnages de déchets ou composants d’ores et déjà traités ou valorisés (données chiffrées si disponibles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partenaires ou filières mobilisés (le cas échéant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bouchés des produits issus, en tout ou partie, de la réutilisation ou du réemploi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eut joindre tout document justificatif uti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Arial CYR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eastAsia="Arial CYR" w:cs="Arial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9:33:00Z</dcterms:created>
  <dc:creator>AGYSOFT</dc:creator>
  <dc:description/>
  <cp:keywords/>
  <dc:language>en-US</dc:language>
  <cp:lastModifiedBy>AWON'GA Atchre (awongaa)</cp:lastModifiedBy>
  <cp:lastPrinted>2016-05-03T16:44:00Z</cp:lastPrinted>
  <dcterms:modified xsi:type="dcterms:W3CDTF">2026-02-27T14:31:00Z</dcterms:modified>
  <cp:revision>4</cp:revision>
  <dc:subject/>
  <dc:title>MARCHES PUBLICS DE FOURNITURES COURANTES ET SERVICES</dc:title>
</cp:coreProperties>
</file>